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70RP160H     | CING DISTR 070RP160H ROVER/HONDA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85RHDN230H   | CING DISTR 085RHDN230H ESCORT D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5H9,5R170    | CING DISTR 095RP170H CLIO/R.19 1,2/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97RHDD150H   | CING DISTR 097RHDD150H CROMA ie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98LH170      | CING DISTR 098R170 A.33 1,3/1,5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4RP170H     | CING DISTR 104RP170H AX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8RX150      | CING DISTR 108RX150 PUNTO/LANCIA Y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2RP190      | CING DISTR 112RP190 IBIZA SYSTEM P.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Y113H9.5T170   | CING DISTR 113H9,5T170 P.205/P/305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3RP240H     | CING DISTR 113RP240H ROVER/HONDA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4RP+170H    | CING DISTR 114RP+170H XANTIA 16V 2,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16LH190      | CING DISTR 116LH190 REGATA/RITMO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16RHDN220H   | CING DISTR 116RHDN220H FIESTA D/TD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21LH180      | CING DISTR 121RX180 VW/SEAT/AUDI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28STP190C    | CING DISTR 128STP190C POLO/GOLF 1.4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3LH220      | CING DISTR 133RR220 UNO D 1.3/PAN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4S8T180     | CING DISTR 134RHPN180H BRAVO/BRAVA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5HL254      | CING DISTR 135RHX254 GOLF D/JETTA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5STP190H    | CING DISTR 135STP190H POLO/IB/CORD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6H9,5P254   | CING DISTR 136RP254 CITROEN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7HL254      | CING DISTR 137RHX254 GOLF D/TD 91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8RHPN150    | CING DISTR 138RHPN150 TIP/TEMP/DED/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42RX180      | CING DISTR 142RX180 CROMA ie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45LH180      | CING DISTR 145R180 THEMA 16V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46H9.5T240   | CING DISTR 146H9,5T240 KADETT/CORSA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53HL254      | CING DISTR 153RH254 S.5/R.9/11/EXPR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68RHPN220    | CING DISTR 168RHPN220 UNO/DUN/PENN/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69S8T200     | CING DISTR 169STP200H ASTR/VECTR/CO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73RHP220     | CING DISTR 173RHP220 TIPO TD 1,9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3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4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8           | CING INDUSTR      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6           | CING INDUSTR      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53           | CING INDUSTR      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9           | CING INDUSTR      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2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5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5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54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67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A69           | CING INDUSTR SEZ.A DENTELLATA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70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90           | CING INDUSTR SEZ.A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73PK4        | CING P-V 0673 K4 MOTORI FIRE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75PK4        | CING P-V 0675 K4 MOTORI FIRE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700PK4        | CING P-V 0700 K4 P.205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720K3         | CING P-V 0720 K3 PUNTO 1,7 TD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837PK4        | CING P-V 0837 K4 P.305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855K4        | CING P-V 0855 K4 P.205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887K5         | CING P-V 0887 K5 S.5-R.9 D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05PK5        | CING P-V 0905 K5 CROMA TD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913PK4        | CING P-V 0913 K4 UNO 70/TIPO/TEM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920PK5        | CING P-V 0920 K5 DUCATO 10 Ql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37K5         | CING P-V 0937 K5                    |PZ                                                                                                            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63PK5        | CING P-V 0962 K5 DEDRA i.e.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70K5         | CING P-V 0970 K5 BX 1,9 RD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987K5         | CING P-V 0987 K5 TIPO/TEMPRA TD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25PK4       | CING P-V 1025 K4 P.205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45K6        | CING P-V 1045 K6  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55K4        | CING P-V 1054 K4 DEDRA ie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00K6        | CING P-V 1100 K6 GOLF 3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00K4        | CING P-V 1100 K4 THEM 16V &amp; CHT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45K6        | CING P-V 1141 K6 R.21 GTS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PK1145       | CING P-V 1145 K6 R.21 GTS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PK1463       | CING P-V 1463 K6 R.19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4PK1520       | CING P-V 1520 K4 TRANSIT D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980PK6       | CING P-V 1980 K6 MERCEDES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2080PK6       | CING P-V 2080 K6 MERCEDES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2145PK6       | CING P-V 2145 K6 MERCEDES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00      | CING TRAPEZ 10AV0600 CITROEN/PEUGEO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25      | CING TRAPEZ 10AV0625 P.305/A.164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50      | CING TRAPEZ 10AV0650 GOLF/A.75/90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75      | CING TRAPEZ 10AV0675 GOLF/PANDA/UNO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87      | CING TRAPEZ 10AV0687 REGATA/R.5/AUD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00      | CING TRAPEZ 10AV0700 VW/CITR/REN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33      | CING TRAPEZ 10AV0733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50      | CING TRAPEZ 10AV0750 IBIZA/MALAGA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75      | CING TRAPEZ 10AV0775 REGATA 1,9 DS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787      | CING TRAPEZ 10AV0787 CROMA/REGATA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788      | CING TRAPEZ 10AV0788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00      | CING TRAPEZ 10AV0800 PAND/UNO/127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13      | CING TRAPEZ 10AV0813 A.75/ESCORT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38      | CING TRAPEZ 10AV0838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50      | CING TRAPEZ 10AV0850 A.90/BMW/UNO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63      | CING TRAPEZ 10AV0863 ESCORT/GOLF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00      | CING TRAPEZ 10AV0900 BMW/ASCONA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25      | CING TRAPEZ 10AV0925 KADETT/ALFA 6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37      | CING TRAPEZ 10AV0937 BMW/REGATA/RIT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75      | CING TRAPEZ 10AV0975 BMW/REKORD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1013      | CING TRAPEZ 10AV1013 ESCORT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100      | CING TRAPEZ 10AV1100 A.75/90 ARGENT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113      | CING TRAPEZ 10AV1113 MERCEDES BENZ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187      | CING TRAPEZ 10AV1187 CITROEN COMM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200      | CING TRAPEZ 10AV1200 MERCEDES BENZ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275      | CING TRAPEZ 10AV1275 CITROEN COMM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287      | CING TRAPEZ 10AV1287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913      | CING TRAPEZ 10AV0913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1075      | CING TRAPEZ 10AV1075 GOOD-YEAR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963      | CING TRAPEZ 10AV0963 BMW/AUDI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13      | CING TRAPEZ 10AV0713 SIERRA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887      | CING TRAPEZ 10AV0887 REGATA DS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37      | CING TRAPEZ 10AV0737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950      | CING TRAPEZ 10AV0950 BMW/AUDI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987      | CING TRAPEZ 10AV0950 CITROEN/PEUGEO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1087      | CING TRAPEZ 10AV1087 GOOD-YEAR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37      | CING TRAPEZ 10AV636 THEMA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AV0850      | CING TRAPEZ 13AV0850 BMW 525 A/COND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AV0925      | CING TRAPEZ 13AVO925                |PZ                                                                                                            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3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3AV0950      | CING TRAPEZ 13AV950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3AV1113      | CING TRAPEZ 13AV1113 A.75/90 IDROG.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>AUTORICAMBI ANTONINO TREPPIEDI</w:t>
    </w:r>
    <w:r>
      <w:rPr/>
      <w:t xml:space="preserve">  </w:t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2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3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net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4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: </w:t>
    </w:r>
    <w:hyperlink r:id="rId5">
      <w:r>
        <w:rPr>
          <w:rStyle w:val="InternetLink"/>
        </w:rPr>
        <w:t>atreppiedi@tiscalinet.it</w:t>
      </w:r>
    </w:hyperlink>
    <w:r>
      <w:rPr>
        <w:rFonts w:cs="Tahoma" w:ascii="Tahoma" w:hAnsi="Tahoma"/>
        <w:b/>
        <w:sz w:val="28"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5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AR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hanging="0"/>
      <w:jc w:val="cent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treppiediautoricambi.it/" TargetMode="External"/><Relationship Id="rId5" Type="http://schemas.openxmlformats.org/officeDocument/2006/relationships/hyperlink" Target="mailto:atreppiedi@tiscalinet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19:00Z</dcterms:created>
  <dc:creator>..</dc:creator>
  <dc:description/>
  <dc:language>en-US</dc:language>
  <cp:lastModifiedBy>..</cp:lastModifiedBy>
  <dcterms:modified xsi:type="dcterms:W3CDTF">2003-05-27T14:19:00Z</dcterms:modified>
  <cp:revision>3</cp:revision>
  <dc:subject/>
  <dc:title>Pag</dc:title>
</cp:coreProperties>
</file>